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Senior Advice to Sophomores – Teacher coaching/talking poi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iors create presentations to assist sophomores with class selection options for their junior/senior years. Two to four seniors from each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ics to discuss might includ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urses – when challenge is a good thing, goals beyond high schoo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ectives – Fine Arts, Physical Education, et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nors vs. JTED/C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P courses – pros/cons (time management, work load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sues to avoid includ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voiding questions such as “who is the easiest teacher?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fraining from bad-mouthing teachers or classes – “If you can’t say anything nice, don’t say anything at all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udents will create notes on the present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senters should create notes on note cards or loose leaf paper that cover the topics abov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ve students keep their notes in a safe place: The Advisory Period binder would be perfect!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tudents will meet with their advisory period teachers for attendance before leaving for presentations to sophomor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2:13:00Z</dcterms:created>
  <dc:creator>Tech</dc:creator>
  <dc:description/>
  <cp:keywords/>
  <dc:language>en-US</dc:language>
  <cp:lastModifiedBy>Tech</cp:lastModifiedBy>
  <dcterms:modified xsi:type="dcterms:W3CDTF">2010-06-07T17:48:00Z</dcterms:modified>
  <cp:revision>5</cp:revision>
  <dc:subject/>
  <dc:title>Sophomore Advice – Teacher coaching/talking points</dc:title>
</cp:coreProperties>
</file>